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říloha č. 5</w:t>
      </w:r>
    </w:p>
    <w:p>
      <w:pPr>
        <w:pStyle w:val="Header"/>
        <w:spacing w:lineRule="auto" w:line="276" w:before="0" w:after="120"/>
        <w:jc w:val="center"/>
        <w:rPr>
          <w:rFonts w:ascii="Arial" w:hAnsi="Arial" w:eastAsia="Arial Unicode MS" w:cs="Arial"/>
          <w:b/>
          <w:b/>
          <w:bCs/>
          <w:caps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eznam stavebních prací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120"/>
        <w:ind w:left="0" w:hanging="0"/>
        <w:rPr>
          <w:rFonts w:eastAsia="Arial Unicode MS"/>
          <w:color w:val="000000"/>
          <w:sz w:val="20"/>
          <w:szCs w:val="20"/>
          <w:lang w:val="cs-CZ"/>
        </w:rPr>
      </w:pPr>
      <w:r>
        <w:rPr>
          <w:rFonts w:eastAsia="Arial Unicode MS"/>
          <w:color w:val="000000"/>
          <w:sz w:val="20"/>
          <w:szCs w:val="20"/>
          <w:lang w:val="cs-CZ"/>
        </w:rPr>
        <w:t>Formulář k prokázání splnění technických kvalifikačních předpokladů</w:t>
      </w:r>
    </w:p>
    <w:p>
      <w:pPr>
        <w:pStyle w:val="Text"/>
        <w:widowControl/>
        <w:spacing w:lineRule="auto" w:line="240" w:before="0" w:after="0"/>
        <w:rPr>
          <w:rFonts w:eastAsia="Arial Unicode MS"/>
          <w:i/>
          <w:i/>
          <w:color w:val="000000"/>
          <w:sz w:val="20"/>
          <w:szCs w:val="20"/>
          <w:lang w:val="cs-CZ"/>
        </w:rPr>
      </w:pPr>
      <w:r>
        <w:rPr>
          <w:rFonts w:eastAsia="Arial Unicode MS"/>
          <w:i/>
          <w:color w:val="000000"/>
          <w:sz w:val="20"/>
          <w:szCs w:val="20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ust. § 79 odstavec 2 písmeno a) zákona č. 134/2016 Sb., o zadávání veřejných zakázek, ve znění pozdějších předpisů (dále jen „</w:t>
      </w:r>
      <w:r>
        <w:rPr>
          <w:rFonts w:cs="Arial" w:ascii="Arial" w:hAnsi="Arial"/>
          <w:b/>
          <w:sz w:val="20"/>
          <w:szCs w:val="20"/>
        </w:rPr>
        <w:t>zákon</w:t>
      </w:r>
      <w:r>
        <w:rPr>
          <w:rFonts w:cs="Arial" w:ascii="Arial" w:hAnsi="Arial"/>
          <w:sz w:val="20"/>
          <w:szCs w:val="20"/>
        </w:rPr>
        <w:t>“),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12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ázev dodavatele: </w:t>
      </w:r>
      <w:bookmarkStart w:id="0" w:name="_Hlk501620487"/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  <w:bookmarkEnd w:id="0"/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Sídl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IČ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4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 splňuje technickou kvalifikaci požadovanou zadavatelem dle ust. § 79 odst. 2 písm. a) zákona, a sice realizoval za posledních pět (5) let před zahájením zadávacího řízení: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8 (osm zakázek na stavební práce, jejichž předmětem bylo provedení opravy spočívající v zajištění výřezů na trase vysokotlakých (min. PN 63) dálkových potrubních rozvodů pro přepravu ropných látek (dále jen „produktovod“), s následným vsazením nových dílů v časově limitovaném období odstávky, likvidace a výstavba armaturní šachty, přičemž z těchto 8 (osmi) zakázek předložených dodavatelem v seznamu významných zakázek musí vyplývat, že dodavatel provedl alespoň:</w:t>
      </w:r>
      <w:r>
        <w:rPr>
          <w:rFonts w:cs="Arial" w:ascii="Arial" w:hAnsi="Arial"/>
          <w:sz w:val="20"/>
          <w:szCs w:val="20"/>
          <w:highlight w:val="cyan"/>
        </w:rPr>
        <w:t xml:space="preserve"> </w:t>
      </w:r>
    </w:p>
    <w:p>
      <w:pPr>
        <w:pStyle w:val="Normlnweb"/>
        <w:spacing w:lineRule="auto" w:line="244" w:before="0" w:after="0"/>
        <w:rPr>
          <w:rFonts w:ascii="Arial" w:hAnsi="Arial" w:cs="Arial"/>
          <w:b/>
          <w:b/>
          <w:sz w:val="20"/>
          <w:szCs w:val="20"/>
          <w:highlight w:val="cyan"/>
        </w:rPr>
      </w:pPr>
      <w:r>
        <w:rPr>
          <w:rFonts w:cs="Arial"/>
          <w:b/>
          <w:sz w:val="20"/>
          <w:szCs w:val="20"/>
          <w:highlight w:val="cyan"/>
        </w:rPr>
      </w:r>
    </w:p>
    <w:p>
      <w:pPr>
        <w:pStyle w:val="Normlnweb"/>
        <w:numPr>
          <w:ilvl w:val="0"/>
          <w:numId w:val="5"/>
        </w:numPr>
        <w:spacing w:lineRule="auto" w:line="242" w:before="0" w:after="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nejméně dvě (2) významné stavební práce, jejichž předmětem bylo provedení opravy produktovodu formou výřezů, záplaty nebo kloboukem, vadných sekcí s následným vsazením nových dílů na potrubí dle bodu 1.1 a 1.3 přílohy č. 3 ZD. V rámci každé významné práce muselo být provedeno nejméně 20 výřezů vadných sekcí s následným vsazením nových dílů v době max. 10 dnů, z nichž musí být minimálně 1 (jedna) oprava vadné sekce shybkou ve vodoteči dle odst. 1.1.2 přílohy č. 3 ZD, 1 (jedna) oprava vadné sekce v chráničce výměnou potrubí podle odst. 1.1.4 nebo odst. 1.1.3 oprava vadné sekce v komunikaci dle přílohy č. 3 ZD. Délka opravovaného úseku (nikoli délka potrubní trasy) nesmí být kratší než 10,00 km. Tyto významné stavební práce musí být realizovány dodavatelem tzv. v pozici generálního dodavatele (tzn. nikoli subdodavatelsky); </w:t>
      </w:r>
    </w:p>
    <w:p>
      <w:pPr>
        <w:pStyle w:val="Normlnweb"/>
        <w:numPr>
          <w:ilvl w:val="0"/>
          <w:numId w:val="3"/>
        </w:numPr>
        <w:spacing w:lineRule="auto" w:line="242" w:before="0" w:after="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nejméně dvě (2) významné stavební práce, jejichž předmětem byla výstavba nové armaturní šachty dle bodu 1.5 přílohy č. 3 ZD. Maximální doba odstávky od začátku prací na potrubí (výřez potrubní trasy), vsazení šachty a opětovné propojení do potrubní trasy (ukončení svařování a rentgen) nesmí přesáhnout 1 (jeden) den. Za výstavbu armaturní šachty se nepovažují práce na přeložkách;</w:t>
      </w:r>
    </w:p>
    <w:p>
      <w:pPr>
        <w:pStyle w:val="Normlnweb"/>
        <w:numPr>
          <w:ilvl w:val="0"/>
          <w:numId w:val="3"/>
        </w:numPr>
        <w:spacing w:lineRule="auto" w:line="242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ejméně dvě (2) </w:t>
      </w:r>
      <w:r>
        <w:rPr>
          <w:rFonts w:eastAsia="Calibri"/>
          <w:sz w:val="20"/>
          <w:szCs w:val="20"/>
          <w:lang w:eastAsia="en-US"/>
        </w:rPr>
        <w:t>významné stavební práce, jejichž součástí bylo provádění montážních a svářečských prací (broušení, řezání, přírubové spoje atd) v prostředí s nebezpečím výbuchu plynů a par hořlavých kapalin;</w:t>
      </w:r>
    </w:p>
    <w:p>
      <w:pPr>
        <w:pStyle w:val="Normlnweb"/>
        <w:numPr>
          <w:ilvl w:val="0"/>
          <w:numId w:val="3"/>
        </w:numPr>
        <w:spacing w:lineRule="auto" w:line="242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ejméně dvě (2) </w:t>
      </w:r>
      <w:r>
        <w:rPr>
          <w:rFonts w:eastAsia="Calibri"/>
          <w:sz w:val="20"/>
          <w:szCs w:val="20"/>
          <w:lang w:eastAsia="en-US"/>
        </w:rPr>
        <w:t>významná stavební práce, z nichž v jedné (1) bylo součástí provádění řízených protlaků o min. průměru 300 mm vrtaného otvoru a délce 200 m se zatažením ocelového potrubí min. DN 150 o délce 200 m. Protlak musí být zhotoven vcelku, bez možnosti dělení na úseky. Ocelové potrubí musí být v celé délce svařeno mimo protlak a vcelku zataženo bez možnosti rozdělení na úseky. Jedna stavební práce jejíž součástí bylo provádění řízených protlaků o min. průměru 600 mm vrtaného otvoru a délce 100 m se zatažením plastové PP trubky min. DN 400 a délce 100 m, do které byla zatažena ocelová trubka DN 300 o min. délce 100 m. Protlak musí být zhotoven vcelku, bez možnosti dělení na úseky. PP potrubí a ocelové potrubí musí být v celé délce svařeno mimo protlak a vcelku zataženo bez možnosti rozdělení na úseky.</w:t>
      </w:r>
    </w:p>
    <w:p>
      <w:pPr>
        <w:pStyle w:val="Normlnweb"/>
        <w:spacing w:lineRule="auto" w:line="242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lnweb"/>
        <w:spacing w:lineRule="auto" w:line="244" w:before="0" w:after="0"/>
        <w:jc w:val="both"/>
        <w:rPr>
          <w:rFonts w:cs="Arial"/>
          <w:color w:val="FF0000"/>
          <w:sz w:val="20"/>
          <w:szCs w:val="20"/>
        </w:rPr>
      </w:pPr>
      <w:r>
        <w:rPr>
          <w:rStyle w:val="Cf01"/>
          <w:rFonts w:cs="Arial"/>
          <w:sz w:val="20"/>
          <w:szCs w:val="20"/>
        </w:rPr>
        <w:t>Referenční zakázky, uvedené v tomto ustanovení lze sčítat, pokud tedy např. jedna zakázka splňuje minimální požadavky uvedené v tomto bodu pod písm. a) i b) i c) i d), lze ji použít k prokázání čtyř uvedených požadavků (tedy jak k prokázání reference uvedené v tomto bodu pod písm. a) tak i k prokázání ostatních požadavků podle písm. b), c), a d).</w:t>
      </w:r>
    </w:p>
    <w:p>
      <w:pPr>
        <w:pStyle w:val="Normlnweb"/>
        <w:spacing w:lineRule="auto" w:line="244" w:before="0" w:after="0"/>
        <w:jc w:val="both"/>
        <w:rPr>
          <w:rFonts w:cs="Arial"/>
          <w:color w:val="FF0000"/>
          <w:sz w:val="20"/>
          <w:szCs w:val="20"/>
        </w:rPr>
      </w:pPr>
      <w:r>
        <w:rPr>
          <w:rFonts w:cs="Arial"/>
          <w:color w:val="FF0000"/>
          <w:sz w:val="20"/>
          <w:szCs w:val="20"/>
        </w:rPr>
      </w:r>
    </w:p>
    <w:p>
      <w:pPr>
        <w:pStyle w:val="Normlnweb"/>
        <w:spacing w:lineRule="auto" w:line="244" w:before="0" w:after="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lnweb"/>
        <w:spacing w:lineRule="auto" w:line="244" w:before="0" w:after="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lineRule="auto" w:line="244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uto zakázkou jsou následující stavební práce:</w:t>
      </w:r>
      <w:r>
        <w:rPr>
          <w:rStyle w:val="FootnoteCharacters"/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trHeight w:val="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06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e (název, sídlo, IČO)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aktní osoba objednate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a plnění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dmět zakáz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dnota zakázky (v 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jc w:val="left"/>
              <w:rPr/>
            </w:pPr>
            <w:r>
              <w:rPr>
                <w:sz w:val="20"/>
                <w:szCs w:val="20"/>
              </w:rPr>
              <w:t>Je realizace této zakázky v rámci tohoto kritéria technické kvalifikace prokazováno pod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" w:name="__Fieldmark__0_2510581126"/>
            <w:bookmarkStart w:id="2" w:name="__Fieldmark__0_2510581126"/>
            <w:bookmarkEnd w:id="2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3" w:name="__Fieldmark__1_2510581126"/>
            <w:bookmarkStart w:id="4" w:name="__Fieldmark__1_2510581126"/>
            <w:bookmarkEnd w:id="4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níže uvedené údaje týkající se poddodavatele se 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pod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IČO:</w:t>
            </w:r>
          </w:p>
        </w:tc>
      </w:tr>
    </w:tbl>
    <w:p>
      <w:pPr>
        <w:pStyle w:val="Text"/>
        <w:widowControl/>
        <w:spacing w:lineRule="auto" w:line="240" w:before="120" w:after="0"/>
        <w:rPr/>
      </w:pPr>
      <w:r>
        <w:rPr>
          <w:sz w:val="20"/>
          <w:szCs w:val="20"/>
        </w:rPr>
        <w:t xml:space="preserve">K seznamu stavebních prací </w:t>
      </w:r>
      <w:r>
        <w:rPr>
          <w:sz w:val="20"/>
          <w:szCs w:val="20"/>
          <w:u w:val="single"/>
        </w:rPr>
        <w:t>musí dodavatel přiložit i doklad o řádném poskytnutí a dokončení</w:t>
      </w:r>
      <w:r>
        <w:rPr>
          <w:sz w:val="20"/>
          <w:szCs w:val="20"/>
        </w:rPr>
        <w:t xml:space="preserve"> příslušné zakázky (stavební práce) v originále nebo kopii (osvědčení objednatele, smlouva s objednatelem, doklad o uskutečnění plnění dodavatele). Z tohoto dokladu musí vždy vyplývat cena a doba poskytnutí předmětných stavebních prací a identifikace objednatele.</w:t>
      </w:r>
    </w:p>
    <w:p>
      <w:pPr>
        <w:pStyle w:val="Odstavecseseznamem"/>
        <w:spacing w:before="480" w:after="120"/>
        <w:ind w:left="0" w:hanging="0"/>
        <w:contextualSpacing w:val="false"/>
        <w:rPr/>
      </w:pPr>
      <w:r>
        <w:rPr>
          <w:rFonts w:cs="Arial" w:ascii="Arial" w:hAnsi="Arial"/>
          <w:sz w:val="20"/>
          <w:szCs w:val="20"/>
        </w:rPr>
        <w:t>V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 dne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___________________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b/>
          <w:sz w:val="20"/>
          <w:szCs w:val="20"/>
          <w:highlight w:val="yellow"/>
        </w:rPr>
        <w:t>název účastníka</w:t>
      </w:r>
      <w:r>
        <w:rPr>
          <w:rFonts w:cs="Arial" w:ascii="Arial" w:hAnsi="Arial"/>
          <w:sz w:val="20"/>
          <w:szCs w:val="20"/>
          <w:highlight w:val="yellow"/>
        </w:rPr>
        <w:t xml:space="preserve">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jméno a příjmení osoby oprávněné jednat jménem nebo za účastníka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funkce nebo oprávnění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spacing w:before="120" w:after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[Elektronický podpis</w:t>
      </w:r>
      <w:r>
        <w:rPr>
          <w:rFonts w:eastAsia="Arial Unicode MS" w:cs="Arial" w:ascii="Arial" w:hAnsi="Arial"/>
          <w:b/>
          <w:sz w:val="20"/>
          <w:szCs w:val="20"/>
          <w:lang w:val="en-US" w:eastAsia="en-US"/>
        </w:rPr>
        <w:t xml:space="preserve"> 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eastAsia="en-US"/>
        </w:rPr>
        <w:t>„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dopln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eastAsia="en-US"/>
        </w:rPr>
        <w:t>í účastník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]</w:t>
      </w:r>
    </w:p>
    <w:p>
      <w:pPr>
        <w:pStyle w:val="Normal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známka (účastník po vyplnění formuláře odstraní):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é, v případě společné nabídky, prokazují splnění této části kvalifikace společně – viz ust. § 84 zákona, předloží tento formulář pro příslušnou referenční zakázku (stavební práci) bez ohledu na to, který dodavatel se na splnění této části technické kvalifikace podílí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ind w:left="360" w:hanging="360"/>
        <w:rPr>
          <w:vanish/>
        </w:rPr>
      </w:pPr>
      <w:r>
        <w:rPr>
          <w:i/>
          <w:sz w:val="20"/>
          <w:szCs w:val="20"/>
        </w:rPr>
        <w:t>Pokud dodavatel prokazuje splnění této části kvalifikace pomocí poddodavatele – viz ust. § 83 zákona, předloží tento formulář pro každou příslušnou referenční zakázku (stavební práci) bez ohledu na to, zda ji realizoval dodavatel nebo poddodavatel. Současně za tento formulář přiloží doklady dle ust. § 83 odst. 1 zákona.</w:t>
      </w:r>
      <w:bookmarkStart w:id="5" w:name="_PictureBullets"/>
      <w:bookmarkEnd w:id="5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Boo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Příloha č. 5 zadávací dokumentace na veřejnou zakázku </w:t>
    </w:r>
    <w:r>
      <w:rPr>
        <w:rFonts w:cs="Arial" w:ascii="Franklin Gothic Book" w:hAnsi="Franklin Gothic Book"/>
        <w:sz w:val="18"/>
        <w:szCs w:val="18"/>
      </w:rPr>
      <w:t xml:space="preserve">Opravy vad produktovodu </w:t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  <w:u w:val="singl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stavecseseznamemChar">
    <w:name w:val="Odstavec se seznamem Char"/>
    <w:qFormat/>
    <w:rPr>
      <w:rFonts w:ascii="Calibri" w:hAnsi="Calibri" w:eastAsia="Calibri" w:cs="Calibri"/>
      <w:sz w:val="22"/>
      <w:szCs w:val="22"/>
    </w:rPr>
  </w:style>
  <w:style w:type="character" w:styleId="Cf01">
    <w:name w:val="cf01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" w:hAnsi="Arial" w:cs="Arial"/>
      <w:sz w:val="22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0T11:27:00Z</dcterms:created>
  <dc:creator/>
  <dc:description/>
  <cp:keywords/>
  <dc:language>en-US</dc:language>
  <cp:lastModifiedBy/>
  <dcterms:modified xsi:type="dcterms:W3CDTF">2023-01-30T13:02:00Z</dcterms:modified>
  <cp:revision>1</cp:revision>
  <dc:subject/>
  <dc:title/>
</cp:coreProperties>
</file>